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  <w:gridCol w:w="720"/>
        <w:gridCol w:w="2286"/>
      </w:tblGrid>
      <w:tr>
        <w:trPr>
          <w:trHeight w:val="8115" w:hRule="atLeast"/>
        </w:trPr>
        <w:tc>
          <w:tcPr>
            <w:tcW w:w="13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2849245</wp:posOffset>
                      </wp:positionV>
                      <wp:extent cx="143510" cy="172720"/>
                      <wp:effectExtent l="11430" t="14605" r="2794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72800"/>
                                <a:chOff x="0" y="0"/>
                                <a:chExt cx="14364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00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4.35pt;margin-top:223.2pt;width:10.2pt;height:14.75pt" coordorigin="8087,4464" coordsize="204,295"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ID="AutoShape 23" fillcolor="#ff66ff" stroked="t" o:allowincell="t" style="position:absolute;left:8172;top:4466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8146,4490" to="8146,4692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8087;top:4693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56735</wp:posOffset>
                      </wp:positionH>
                      <wp:positionV relativeFrom="paragraph">
                        <wp:posOffset>2580005</wp:posOffset>
                      </wp:positionV>
                      <wp:extent cx="143510" cy="172720"/>
                      <wp:effectExtent l="11430" t="14605" r="2794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72800"/>
                                <a:chOff x="0" y="0"/>
                                <a:chExt cx="14364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00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05pt;margin-top:202pt;width:10.2pt;height:14.75pt" coordorigin="6861,4040" coordsize="204,295">
                      <v:shape id="shape_0" ID="AutoShape 23" fillcolor="#ff66ff" stroked="t" o:allowincell="t" style="position:absolute;left:6946;top:4042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6920,4066" to="6920,4268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6861;top:4269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63770</wp:posOffset>
                      </wp:positionH>
                      <wp:positionV relativeFrom="paragraph">
                        <wp:posOffset>1582420</wp:posOffset>
                      </wp:positionV>
                      <wp:extent cx="143510" cy="172720"/>
                      <wp:effectExtent l="11430" t="14605" r="2794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72800"/>
                                <a:chOff x="0" y="0"/>
                                <a:chExt cx="14364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00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1pt;margin-top:123.45pt;width:10.2pt;height:14.75pt" coordorigin="7502,2469" coordsize="204,295">
                      <v:shape id="shape_0" ID="AutoShape 23" fillcolor="#ff66ff" stroked="t" o:allowincell="t" style="position:absolute;left:7587;top:2471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7561,2495" to="7561,2697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7502;top:2698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42610</wp:posOffset>
                      </wp:positionH>
                      <wp:positionV relativeFrom="paragraph">
                        <wp:posOffset>553085</wp:posOffset>
                      </wp:positionV>
                      <wp:extent cx="143510" cy="172720"/>
                      <wp:effectExtent l="11430" t="14605" r="2794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72800"/>
                                <a:chOff x="0" y="0"/>
                                <a:chExt cx="14364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00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4.3pt;margin-top:42.4pt;width:10.2pt;height:14.7pt" coordorigin="8886,848" coordsize="204,294">
                      <v:shape id="shape_0" ID="AutoShape 23" fillcolor="#ff66ff" stroked="t" o:allowincell="t" style="position:absolute;left:8971;top:850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8945,874" to="8945,1076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8886;top:1077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5805</wp:posOffset>
                      </wp:positionV>
                      <wp:extent cx="143510" cy="172720"/>
                      <wp:effectExtent l="11430" t="14605" r="2794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72800"/>
                                <a:chOff x="0" y="0"/>
                                <a:chExt cx="14364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00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56pt;width:10.2pt;height:14.75pt" coordorigin="4633,1120" coordsize="204,295">
                      <v:shape id="shape_0" ID="AutoShape 23" fillcolor="#ff66ff" stroked="t" o:allowincell="t" style="position:absolute;left:4718;top:1122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4692,1146" to="4692,1348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4633;top:1349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16345</wp:posOffset>
                      </wp:positionH>
                      <wp:positionV relativeFrom="paragraph">
                        <wp:posOffset>1839595</wp:posOffset>
                      </wp:positionV>
                      <wp:extent cx="143510" cy="172720"/>
                      <wp:effectExtent l="11430" t="14605" r="2794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72800"/>
                                <a:chOff x="0" y="0"/>
                                <a:chExt cx="14364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00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7.35pt;margin-top:143.7pt;width:10.2pt;height:14.75pt" coordorigin="9947,2874" coordsize="204,295">
                      <v:shape id="shape_0" ID="AutoShape 23" fillcolor="#ff66ff" stroked="t" o:allowincell="t" style="position:absolute;left:10032;top:2876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10006,2900" to="10006,3102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9947;top:3103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1758950</wp:posOffset>
                      </wp:positionV>
                      <wp:extent cx="431165" cy="604520"/>
                      <wp:effectExtent l="123825" t="77470" r="123190" b="768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64200">
                                <a:off x="0" y="0"/>
                                <a:ext cx="431280" cy="6044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35pt;margin-top:138.45pt;width:33.9pt;height:47.55pt;mso-wrap-style:none;v-text-anchor:middle;rotation:26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886325</wp:posOffset>
                  </wp:positionH>
                  <wp:positionV relativeFrom="paragraph">
                    <wp:posOffset>3644265</wp:posOffset>
                  </wp:positionV>
                  <wp:extent cx="3409315" cy="1465580"/>
                  <wp:effectExtent l="0" t="0" r="0" b="0"/>
                  <wp:wrapNone/>
                  <wp:docPr id="8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146558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293735" cy="50387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73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04435</wp:posOffset>
                      </wp:positionH>
                      <wp:positionV relativeFrom="paragraph">
                        <wp:posOffset>2925445</wp:posOffset>
                      </wp:positionV>
                      <wp:extent cx="322580" cy="26289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230.35pt;mso-position-vertical-relative:text;margin-left:3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47515</wp:posOffset>
                      </wp:positionH>
                      <wp:positionV relativeFrom="paragraph">
                        <wp:posOffset>2717800</wp:posOffset>
                      </wp:positionV>
                      <wp:extent cx="322580" cy="2628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214pt;mso-position-vertical-relative:text;margin-left:33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1750060</wp:posOffset>
                      </wp:positionV>
                      <wp:extent cx="322580" cy="2628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137.8pt;mso-position-vertical-relative:text;margin-left:36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48630</wp:posOffset>
                      </wp:positionH>
                      <wp:positionV relativeFrom="paragraph">
                        <wp:posOffset>683895</wp:posOffset>
                      </wp:positionV>
                      <wp:extent cx="322580" cy="26289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53.85pt;mso-position-vertical-relative:text;margin-left:43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18765</wp:posOffset>
                      </wp:positionH>
                      <wp:positionV relativeFrom="paragraph">
                        <wp:posOffset>857250</wp:posOffset>
                      </wp:positionV>
                      <wp:extent cx="322580" cy="26289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67.5pt;mso-position-vertical-relative:text;margin-left:22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19190</wp:posOffset>
                      </wp:positionH>
                      <wp:positionV relativeFrom="paragraph">
                        <wp:posOffset>2012950</wp:posOffset>
                      </wp:positionV>
                      <wp:extent cx="322580" cy="26289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0.7pt;mso-wrap-distance-left:9.05pt;mso-wrap-distance-right:9.05pt;mso-wrap-distance-top:0pt;mso-wrap-distance-bottom:0pt;margin-top:158.5pt;mso-position-vertical-relative:text;margin-left:48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" w:hRule="atLeast"/>
        </w:trPr>
        <w:tc>
          <w:tcPr>
            <w:tcW w:w="132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73570</wp:posOffset>
                      </wp:positionH>
                      <wp:positionV relativeFrom="paragraph">
                        <wp:posOffset>106680</wp:posOffset>
                      </wp:positionV>
                      <wp:extent cx="1493520" cy="330200"/>
                      <wp:effectExtent l="0" t="0" r="0" b="1587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3640" cy="330120"/>
                                <a:chOff x="0" y="0"/>
                                <a:chExt cx="1493640" cy="33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8600" y="231120"/>
                                  <a:ext cx="5716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231120"/>
                                  <a:ext cx="5716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560"/>
                                  <a:ext cx="3664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320" y="11520"/>
                                  <a:ext cx="4564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50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0"/>
                                  <a:ext cx="5385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9.1pt;margin-top:8.4pt;width:117.6pt;height:26pt" coordorigin="10982,168" coordsize="2352,520">
                      <v:rect id="shape_0" fillcolor="white" stroked="t" o:allowincell="t" style="position:absolute;left:11200;top:532;width:899;height:1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333333" stroked="t" o:allowincell="t" style="position:absolute;left:12100;top:532;width:899;height:155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982;top:194;width:576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40;top:186;width:718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50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86;top:168;width:847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附图</w:t>
            </w:r>
            <w:r>
              <w:rPr>
                <w:b/>
                <w:sz w:val="24"/>
              </w:rPr>
              <w:t xml:space="preserve">3  </w:t>
            </w:r>
            <w:r>
              <w:rPr>
                <w:b/>
                <w:sz w:val="24"/>
              </w:rPr>
              <w:t>项目周围环境敏感点分布图</w:t>
            </w:r>
          </w:p>
        </w:tc>
      </w:tr>
      <w:tr>
        <w:trPr>
          <w:trHeight w:val="405" w:hRule="atLeast"/>
        </w:trPr>
        <w:tc>
          <w:tcPr>
            <w:tcW w:w="10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78740</wp:posOffset>
                      </wp:positionV>
                      <wp:extent cx="171450" cy="98425"/>
                      <wp:effectExtent l="9525" t="10160" r="9525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8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7.75pt;margin-top:6.2pt;width:13.45pt;height:7.7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37465</wp:posOffset>
                      </wp:positionV>
                      <wp:extent cx="143510" cy="172720"/>
                      <wp:effectExtent l="11430" t="14605" r="2794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72800"/>
                                <a:chOff x="0" y="0"/>
                                <a:chExt cx="143640" cy="172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000" y="-14040"/>
                                  <a:ext cx="75600" cy="1036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66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80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680"/>
                                  <a:ext cx="928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ff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65pt;margin-top:1.8pt;width:10.2pt;height:14.75pt" coordorigin="2473,36" coordsize="204,295">
                      <v:shape id="shape_0" ID="AutoShape 23" fillcolor="#ff66ff" stroked="t" o:allowincell="t" style="position:absolute;left:2558;top:38;width:118;height:162;mso-wrap-style:none;v-text-anchor:middle;rotation:270" type="_x0000_t128">
                        <v:fill o:detectmouseclick="t" type="solid" color2="#009900"/>
                        <v:stroke color="black" weight="19080" joinstyle="miter" endcap="flat"/>
                        <w10:wrap type="none"/>
                      </v:shape>
                      <v:line id="shape_0" from="2532,62" to="2532,264" ID="Line 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ID="Oval 25" fillcolor="white" stroked="t" o:allowincell="t" style="position:absolute;left:2473;top:265;width:145;height:65;mso-wrap-style:none;v-text-anchor:middle">
                        <v:fill o:detectmouseclick="t" type="solid" color2="black"/>
                        <v:stroke color="#ff66ff" weight="2232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Cs w:val="21"/>
              </w:rPr>
              <w:t>图例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0160</wp:posOffset>
                      </wp:positionV>
                      <wp:extent cx="699135" cy="227330"/>
                      <wp:effectExtent l="0" t="0" r="0" b="0"/>
                      <wp:wrapSquare wrapText="bothSides"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：项目位置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05pt;height:17.9pt;mso-wrap-distance-left:9.05pt;mso-wrap-distance-right:9.05pt;mso-wrap-distance-top:0pt;mso-wrap-distance-bottom:0pt;margin-top:0.8pt;mso-position-vertical-relative:text;margin-left:52.6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：项目位置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19050</wp:posOffset>
                      </wp:positionV>
                      <wp:extent cx="774700" cy="227330"/>
                      <wp:effectExtent l="0" t="0" r="0" b="0"/>
                      <wp:wrapSquare wrapText="bothSides"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：环境敏感点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pt;height:17.9pt;mso-wrap-distance-left:9.05pt;mso-wrap-distance-right:9.05pt;mso-wrap-distance-top:0pt;mso-wrap-distance-bottom:0pt;margin-top:1.5pt;mso-position-vertical-relative:text;margin-left:142.0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：环境敏感点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420"/>
          <w:tab w:val="left" w:pos="1950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40" w:right="144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46:00Z</dcterms:created>
  <dc:creator>Zengping</dc:creator>
  <dc:description/>
  <cp:keywords/>
  <dc:language>en-US</dc:language>
  <cp:lastModifiedBy>胡鹏</cp:lastModifiedBy>
  <cp:lastPrinted>2017-11-08T11:04:00Z</cp:lastPrinted>
  <dcterms:modified xsi:type="dcterms:W3CDTF">2018-03-08T13:32:00Z</dcterms:modified>
  <cp:revision>20</cp:revision>
  <dc:subject/>
  <dc:title/>
</cp:coreProperties>
</file>